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ХМЕЛЬНИЦЬКА РАЙОННА ДЕРЖАВНА АДМІНІСТРАЦІЯ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3.07.2023</w:t>
        <w:tab/>
        <w:tab/>
        <w:tab/>
        <w:tab/>
        <w:tab/>
        <w:tab/>
        <w:t>Хмельницький</w:t>
        <w:tab/>
        <w:tab/>
        <w:tab/>
        <w:tab/>
        <w:tab/>
        <w:t>№ 80/2023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озпорядження голови районної державної адміністрації від 31.12.2020 № 380/2020-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еруючись статтею 9, пунктом 8 частини шостої статті 15 Закону України «Про правовий режим воєнного стану», статтями 5, 6, 47 Закону України «Про місцеві державні адміністрації», постановами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від 18 квітня 2012 року </w:t>
        <w:br/>
        <w:t>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(із змінами), розпорядженням голови районної державної адміністрації від 25.02.2022 № 27/2022-р «Про утворення Хмельницької районної військової адміністрації Хмельницької області», розпорядженням начальника районної військової адміністрації від 03.05.2022 № 13/2022-р «Про набуття статусу начальника Хмельницької районної військової адміністрації Хмельницької області», з метою оптимізації структури районної державної адміністрації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озпорядження голови районної державної адміністрації від 31.12.2020 № 380/2020-р «Про встановлення граничної чисельності працівників районної державної адміністрації та структури районної державної адміністрації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орити в структурі районної державної адміністрації структурний підрозділ </w:t>
      </w:r>
      <w:r>
        <w:rPr>
          <w:color w:val="000080"/>
          <w:sz w:val="24"/>
          <w:szCs w:val="24"/>
        </w:rPr>
        <w:t>«Відділ підтримки ветеранів війни та членів їх сімей Хмельницької районної державної адміністрації Хмельницької області»</w:t>
      </w:r>
      <w:r>
        <w:rPr>
          <w:sz w:val="24"/>
          <w:szCs w:val="24"/>
        </w:rPr>
        <w:t xml:space="preserve"> з граничною чисельністю 4 штатних одиниці за рахунок скорочення трьох штатних одиниць управління соціального захисту населення Хмельницької районної державної адміністрації Хмельницької області та однієї штатної одиниці служби у справах дітей Хмельницької районної державної адміністрації Хмельницької област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правлінню соціального захисту населення Хмельницької районної державної адміністрації Хмельницької області, службі у справах дітей Хмельницької районної державної адміністрації Хмельницької області вжити усіх необхідних заходів щодо встановлення граничної чисельності працівників підрозділів згідно з додатком 2 цього розпорядже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чальнику відділу організаційної роботи та з питань персоналу апарату адміністрації Інні ГРОШ, керівникам структурних підрозділів районної державної адміністрації забезпечити у ході реалізації цього розпорядження дотримання законодавства про державну служб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 xml:space="preserve">4. Начальнику </w:t>
      </w:r>
      <w:r>
        <w:rPr>
          <w:color w:val="000080"/>
          <w:sz w:val="24"/>
          <w:szCs w:val="24"/>
        </w:rPr>
        <w:t>відділу підтримки ветеранів війни та членів їх сімей Хмельницької районної державної адміністрації Хмельницької області</w:t>
      </w:r>
      <w:r>
        <w:rPr>
          <w:sz w:val="24"/>
          <w:szCs w:val="24"/>
        </w:rPr>
        <w:t xml:space="preserve"> подати на затвердження в установленому порядку положення про структурний підрозділ районної державної адміністрації та здійснити необхідні заходи відповідно до чинного законодавства щодо державної реєстрації структурного підрозділу адміністрації.</w:t>
      </w:r>
    </w:p>
    <w:p>
      <w:pPr>
        <w:pStyle w:val="Normal"/>
        <w:ind w:firstLine="567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 Начальнику управління соціального захисту населення районної державної адміністрації Оксані МОСКАЛЮК, начальнику служби у справах дітей районної державної адміністрації Наталії ОСТАФІЙЧУК, </w:t>
      </w:r>
      <w:r>
        <w:rPr>
          <w:color w:val="000080"/>
          <w:sz w:val="24"/>
          <w:szCs w:val="24"/>
        </w:rPr>
        <w:t>начальнику відділу підтримки ветеранів війни та членів їх сімей Хмельницької районної державної адміністрації Хмельницької області</w:t>
      </w:r>
      <w:r>
        <w:rPr>
          <w:sz w:val="24"/>
          <w:szCs w:val="24"/>
        </w:rPr>
        <w:t>, начальнику відділу фінансово-господарського забезпечення апарату районної державної адміністрації Лесі ДОБРОЛОВСЬКІЙ вжити заходів щодо приведення штатних розписів у відповідність до граничної чисельності працівників структурних підрозділів районної державної адміністрації та структури районної державної адміністрації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Додатки 2, 3 до розпорядження викласти в новій редакції (додаютьс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Це розпорядження набирає чинності 03 липня 2023 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районної військової адміністрації </w:t>
        <w:tab/>
        <w:tab/>
        <w:tab/>
        <w:tab/>
        <w:t xml:space="preserve">  Анатолій КАТЕРЕНЧУК</w:t>
      </w:r>
      <w:r>
        <w:br w:type="page"/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ЖЕНО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31.12.2020 № 380/2020-р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в редакції розпорядження начальника районної військової адміністрації </w:t>
      </w:r>
    </w:p>
    <w:p>
      <w:pPr>
        <w:pStyle w:val="Normal"/>
        <w:ind w:left="6096" w:hanging="0"/>
        <w:jc w:val="both"/>
        <w:rPr/>
      </w:pPr>
      <w:r>
        <w:rPr>
          <w:sz w:val="24"/>
          <w:szCs w:val="24"/>
        </w:rPr>
        <w:t>03.07.2023 № 80/2023-р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РАНИЧНА ЧИСЕЛЬНІ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цівників апарату та структурних підрозділів районної державної 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3"/>
        <w:gridCol w:w="32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розділ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 чисельність (од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мельницька районна державна адміністрація Хмельницької області – всього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парат адміністрації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і підрозділи районної державної адміністрації щодо здійснення виконавчої влади з питан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цифрового розвитку, цифрових трансформацій і цифровізації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цивільного захисту та взаємодії з правоохоронними орган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інформаційної діяльності, комунікацій з громадськістю та внутрішнього аудит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боронної, мобілізаційної та режимно-секретної робо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Відділ підтримки ветеранів війни та членів їх сім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і підрозділи районної державної адміністрації із забезпечення взаємодії та здійснення окремих повноважень органів місцевого самоврядування з питань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фінансі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івний відді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а у справах діт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районної військової адміністрації </w:t>
        <w:tab/>
        <w:tab/>
        <w:tab/>
        <w:tab/>
        <w:t xml:space="preserve">  Анатолій КАТЕРЕН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664" w:firstLine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ЖЕНО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31.12.2020 № 380/2020-р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в редакції розпорядження начальника районної військової адміністрації </w:t>
      </w:r>
    </w:p>
    <w:p>
      <w:pPr>
        <w:pStyle w:val="Normal"/>
        <w:ind w:left="6096" w:hanging="0"/>
        <w:jc w:val="both"/>
        <w:rPr/>
      </w:pPr>
      <w:r>
        <w:rPr>
          <w:sz w:val="24"/>
          <w:szCs w:val="24"/>
        </w:rPr>
        <w:t>03.07.2023 № 80/2023-р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мельницької районної державної адміністрації Хмельницької області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парат районної державної адміністрації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ідділ діловодства та контролю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ідділ ведення Державного реєстру виборці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Відділ фінансово-господарського забезпечен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Відділ організаційної роботи та з питань персонал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Юридичний відді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ні підрозділи районної державної адміністрації щодо здійснення виконавчої влади з питан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правління соціального захисту населе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Відділ цифрового розвитку, цифрових трансформацій і цифровізації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ідділ цивільного захисту та взаємодії з правоохоронними органам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Відділ інформаційної діяльності, комунікацій з громадськістю та внутрішнього аудит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5. Відділ оборонної, мобілізаційної та режимно-секретної роботи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2.6. Відділ підтримки ветеранів війни та членів їх сімей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ні підрозділи районної державної адміністрації із забезпечення взаємодії та здійснення окремих повноважень органів місцевого самоврядування з питан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ідділ фінансі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Архівний відділ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лужба у справах діт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районної військової адміністрації </w:t>
        <w:tab/>
        <w:tab/>
        <w:tab/>
        <w:tab/>
        <w:t xml:space="preserve">  Анатолій КАТЕРЕНЧ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3:41:00Z</dcterms:created>
  <dc:creator>boss</dc:creator>
  <dc:description/>
  <cp:keywords/>
  <dc:language>en-US</dc:language>
  <cp:lastModifiedBy>Пользователь Windows</cp:lastModifiedBy>
  <cp:lastPrinted>2023-07-05T12:55:00Z</cp:lastPrinted>
  <dcterms:modified xsi:type="dcterms:W3CDTF">2023-07-05T09:56:00Z</dcterms:modified>
  <cp:revision>10</cp:revision>
  <dc:subject/>
  <dc:title> </dc:title>
</cp:coreProperties>
</file>